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Методические разработки для подготовки учащихся к экзамену </w:t>
      </w:r>
    </w:p>
    <w:p>
      <w:pPr>
        <w:pStyle w:val="TextBody"/>
        <w:rPr>
          <w:lang w:val="en-US"/>
        </w:rPr>
      </w:pPr>
      <w:r>
        <w:rPr>
          <w:lang w:val="en-US"/>
        </w:rPr>
        <w:t>по русскому языку в 9 классе  в формате ЕГЭ (ГИА - 9)</w:t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8"/>
        <w:gridCol w:w="9942"/>
      </w:tblGrid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8"/>
                <w:szCs w:val="32"/>
              </w:rPr>
            </w:pPr>
            <w:r>
              <w:rPr>
                <w:b/>
                <w:iCs/>
                <w:sz w:val="28"/>
                <w:szCs w:val="32"/>
              </w:rPr>
              <w:t>Знак препин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8"/>
                <w:szCs w:val="32"/>
              </w:rPr>
            </w:pPr>
            <w:r>
              <w:rPr>
                <w:b/>
                <w:iCs/>
                <w:sz w:val="28"/>
                <w:szCs w:val="32"/>
              </w:rPr>
            </w:r>
          </w:p>
        </w:tc>
        <w:tc>
          <w:tcPr>
            <w:tcW w:w="9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8"/>
                <w:szCs w:val="32"/>
              </w:rPr>
            </w:pPr>
            <w:r>
              <w:rPr>
                <w:b/>
                <w:iCs/>
                <w:sz w:val="28"/>
                <w:szCs w:val="32"/>
              </w:rPr>
              <w:t>Смыслоразличительная функция знака препинания</w:t>
            </w:r>
          </w:p>
        </w:tc>
      </w:tr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32"/>
              </w:rPr>
              <w:t>Общие замечания  о роли знаков препинания (</w:t>
            </w:r>
            <w:r>
              <w:rPr>
                <w:b/>
                <w:i/>
                <w:sz w:val="28"/>
                <w:szCs w:val="32"/>
              </w:rPr>
              <w:t xml:space="preserve">возможны как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  <w:t>тезис вступления к работе о роли знаков препинания и как вывод в сочинении на лингвистическую тему)</w:t>
            </w:r>
          </w:p>
        </w:tc>
        <w:tc>
          <w:tcPr>
            <w:tcW w:w="9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Знаки препинания функционально значимы: они имеют закреплённые за ними обобщённые значения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Передают логику предложения, связь между частями предложения.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Вносят дополнительную информацию, которую нельзя выражать словами.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Передают на письме оттенки смысла.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Могут быть средством выражения состояния пишущего.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Основное назначение пунктуации - передавать логику  предложения, связь между его частями.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Знаки препинания отмечают начало или конец синтаксической единицы.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Одни знаки препинания, как и слова, расчленяют поток письменной речи на высказывания, другие помогают различить «свои» и «чужие слова, третьи делят высказывания на простые предложения, четвёртые выделяют в составе высказывания специфические конструкции.</w:t>
            </w:r>
          </w:p>
        </w:tc>
      </w:tr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Запятая</w:t>
            </w:r>
          </w:p>
        </w:tc>
        <w:tc>
          <w:tcPr>
            <w:tcW w:w="9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Указывает на следование объектов и событий друг за другом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Информирует о наличии в предложении структурно равноправных элементов.</w:t>
            </w:r>
          </w:p>
        </w:tc>
      </w:tr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Точка</w:t>
            </w:r>
          </w:p>
        </w:tc>
        <w:tc>
          <w:tcPr>
            <w:tcW w:w="9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Указывает на законченность предложения с точки зрения пишущего.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Указывает на завершённость высказывания.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Указывает на законченность мысли.</w:t>
            </w:r>
          </w:p>
        </w:tc>
      </w:tr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Вопросительный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знак в конце предложения</w:t>
            </w:r>
          </w:p>
        </w:tc>
        <w:tc>
          <w:tcPr>
            <w:tcW w:w="9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Указывает  не только на членение речи, но  и на вопросительный характер предложения, на особый его тип по цели высказывания, требует ответа.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Указывает на ожидание ответа.</w:t>
            </w:r>
          </w:p>
        </w:tc>
      </w:tr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Восклицательный  знак в конце предложения </w:t>
            </w:r>
          </w:p>
        </w:tc>
        <w:tc>
          <w:tcPr>
            <w:tcW w:w="9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Показывает, насколько сильно  автора волнует  содержание  его собственного высказывания.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Указывает на эмоциональная напряжённость</w:t>
            </w:r>
          </w:p>
        </w:tc>
      </w:tr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Двоеточие</w:t>
            </w:r>
          </w:p>
        </w:tc>
        <w:tc>
          <w:tcPr>
            <w:tcW w:w="9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Ставят, когда хотят оказать, что далее следует пояснение сделанного сообщения (перед рядом однородных членов, в бессоюзном  сложном предложении, перед прямой речью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Указывает на разъяснение предыдущей части высказывания.</w:t>
            </w:r>
          </w:p>
        </w:tc>
      </w:tr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Тире</w:t>
            </w:r>
          </w:p>
        </w:tc>
        <w:tc>
          <w:tcPr>
            <w:tcW w:w="9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Хотят указать, что в предложении есть пропуск каких-либо слов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Указывает на следование событий друг за другом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Указывает на временной  интервал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В обозначении чередования  : хотят сказать, что в диалоге сменился автор или от прямой речи перешли к обычному тексту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Указывает на варианты названия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Значение противоположности (Я  мрачен - ты весел)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Указывает на значение следования - одно событие следует за другим - внезапно, вопреки ожиданиям (Отступил - и вдруг споткнулся)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Указывают, что событие происходит т закономерно, как следствие предыдущего. (Хочешь есть - работай вместе со всеми).</w:t>
            </w:r>
          </w:p>
        </w:tc>
      </w:tr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Кавычки</w:t>
            </w:r>
          </w:p>
        </w:tc>
        <w:tc>
          <w:tcPr>
            <w:tcW w:w="9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Хотят указать, что заключенное в них сообщение принадлежит не автору.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Обозначают границы прямой речи или цитаты.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Заключают в кавычки сообщение, от которого пишущий хочет «откреститься».</w:t>
            </w:r>
          </w:p>
        </w:tc>
      </w:tr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Скобки</w:t>
            </w:r>
          </w:p>
        </w:tc>
        <w:tc>
          <w:tcPr>
            <w:tcW w:w="9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Ставят, когда хотят указать, что сообщение несёт не основную, а дополнительную информацию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Указывают на вспомогательный характер информации.</w:t>
            </w:r>
          </w:p>
        </w:tc>
      </w:tr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Точка с запятой</w:t>
            </w:r>
          </w:p>
        </w:tc>
        <w:tc>
          <w:tcPr>
            <w:tcW w:w="9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Указывает на то, что именно здесь граница основной части сообщения, но далее есть другая информация - для размышления читателя. </w:t>
            </w:r>
          </w:p>
        </w:tc>
      </w:tr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Многоточие</w:t>
            </w:r>
          </w:p>
        </w:tc>
        <w:tc>
          <w:tcPr>
            <w:tcW w:w="9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Передаёт недосказанность, недоговорённость.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Отражает эмоциональную окраску речи - передаёт прерванность  мысли, вызванную общим эмоциональным напряжением.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Указывает на неполноту информации.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Может передавать многозначительность сказанного, указывать на подтекст, скрытый смыс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737" w:right="73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173393" o:spid="shape_0" fillcolor="silver" stroked="f" o:allowincell="f" style="position:absolute;margin-left:82.7pt;margin-top:248.4pt;width:602.8pt;height:41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смысловая функция знаков препинания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2:39:00Z</dcterms:created>
  <dc:creator>Пользователь Windows</dc:creator>
  <dc:description/>
  <cp:keywords/>
  <dc:language>en-US</dc:language>
  <cp:lastModifiedBy>Zver</cp:lastModifiedBy>
  <cp:lastPrinted>2008-05-05T12:23:00Z</cp:lastPrinted>
  <dcterms:modified xsi:type="dcterms:W3CDTF">2010-02-23T17:41:00Z</dcterms:modified>
  <cp:revision>12</cp:revision>
  <dc:subject/>
  <dc:title>Методические разработки для подготовки учащихся к экзамену по русскому языку в 9 классе  в формате ЕГЭ (ГИА - 9)</dc:title>
</cp:coreProperties>
</file>